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76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39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02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710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40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436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85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62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07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39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2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21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35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66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24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31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05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