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50238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54503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81489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68107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9188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28420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38019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22191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9657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32723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81074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94267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17053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51138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49646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