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350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7540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9554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5515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0392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6813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47150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812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228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408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272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168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9700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