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821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751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962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14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957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18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51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40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96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742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7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403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457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14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89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001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672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