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29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412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267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548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293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760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669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53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157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815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58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495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979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291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529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