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82091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27364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17405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7461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92244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12025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08483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08682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61173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97385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48511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34527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0303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