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02042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70757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60180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52919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13745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20324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98399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08258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38014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54072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02352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92404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63648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49136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84215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67476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31053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