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38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3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20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86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4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7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117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9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45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46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81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3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36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16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31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