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84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687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84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78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07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91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708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828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079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46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29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688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834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