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530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261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621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01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536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346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347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823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275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982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35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966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430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80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344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070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