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075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621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505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405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470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877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999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577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499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702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135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263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72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799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717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