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577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7286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3885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1988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7039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7157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8679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2725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4392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7974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149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63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9626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