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5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68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2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723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05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15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513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542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7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9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850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7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32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16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26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229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81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