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3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0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046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14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49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99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46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00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45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7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53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45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88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61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60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