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12035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244421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369204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639282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935096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367729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480523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067251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94217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168754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8768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38771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662765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