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66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09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263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22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5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280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9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82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0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915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49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4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574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3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593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83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89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