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8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878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770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091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724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653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252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361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558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653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858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790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4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967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300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