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57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293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78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530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92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45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192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431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385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569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226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00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75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