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36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509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17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162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887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489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138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795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209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697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31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34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753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40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302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360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795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