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82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07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054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329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883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154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105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432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256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810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82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742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15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764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305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