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13592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84715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86550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02663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21336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08158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90636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36849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48135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58402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57115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1380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80904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