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643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55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524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33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071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56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218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444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50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005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309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661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017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715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26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185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684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