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66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662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865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994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764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779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70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802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79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941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731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393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493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049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241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