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336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677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764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446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686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032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254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940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976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118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110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066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434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