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11860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97349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97569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20255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03307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57746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63300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89235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7637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6469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3222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11080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94635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89915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32856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55368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48323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