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295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809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45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366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074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938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636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25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505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157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130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051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286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988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50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