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924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080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242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87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90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798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668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03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45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4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168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109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86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