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48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66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525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961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95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112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99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27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037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10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8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745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89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85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667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27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16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