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73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6855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5851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3712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0897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4706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7688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1908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6472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57622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1855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6012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9875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9759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6863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