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821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11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10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935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149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858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90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0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161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93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1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8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35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