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870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32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575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576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89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5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70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47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685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27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2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5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625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982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290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30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0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