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7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29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08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50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8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585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03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23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3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2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83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4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94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9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