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638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05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554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037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583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862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843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886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61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75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643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2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967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