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0416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9561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1017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8163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944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8014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2017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9198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9420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9951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176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396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4311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823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5440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7840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2883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