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869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808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412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060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498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155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876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999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590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874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486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690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356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05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764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