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92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344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41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3849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653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0555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730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304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948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367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826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187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314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