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572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228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896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2867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357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784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084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439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841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382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083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906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129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4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208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586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458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