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933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014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182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931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420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93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921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079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334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371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858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99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404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200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157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