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227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722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214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290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077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391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04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949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961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4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4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21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390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