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37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602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949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68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293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72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071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33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796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7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18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32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438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756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83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38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2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