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03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08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468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17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3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770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40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049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743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100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59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90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14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815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203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