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2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130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649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671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17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448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841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52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010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3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29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434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7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