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7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87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389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855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52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38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28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83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256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95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3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6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968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41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22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96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