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6560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35122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76182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80481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78395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54358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24916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01513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79329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62410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39240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05529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62926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65273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92257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