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51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91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79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93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2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38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20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6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60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61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0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5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8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