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809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430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838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67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65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711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854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344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17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355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678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17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604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59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918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955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353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