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9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27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202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13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28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799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39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466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938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891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197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595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78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56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203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