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997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7113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7552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9206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7878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3149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0640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1818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2193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931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6704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02488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