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715802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880651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547084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618495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621711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108241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40186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510855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725382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682767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21512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877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672276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034989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591941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725053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031484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