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071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943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641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990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0704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37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9908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552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455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918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646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433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595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803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742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